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QUEST FOR A SALES INTERVIEW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Keep the letter short and concise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sk for a specific appointment or say you will call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o arrange o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As a company interested in the benefits of desk-top publishing technology, you may be interested in the attached information about our latest products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Have you been introduced to these products yet?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f you haven't, I'd like to make arrangements to visit you [with samples and more information next Friday].  I will give you a call [this week] to see what we can arrang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look forward to meeting with you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